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результатах публичных слушаний по вопросу предоставления разрешения 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4.2021</w:t>
        <w:tab/>
        <w:tab/>
        <w:tab/>
        <w:tab/>
        <w:tab/>
        <w:tab/>
        <w:tab/>
        <w:tab/>
        <w:t xml:space="preserve"> </w:t>
        <w:tab/>
        <w:tab/>
        <w:t xml:space="preserve">     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Ростовская область, Аксайский район, ст. Грушевская, ул. Советская, д. 265а, зда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- главный архитектор Аксайского района, секретарь комиссии</w:t>
      </w:r>
    </w:p>
    <w:p>
      <w:pPr>
        <w:pStyle w:val="ConsPlusNonformat1"/>
        <w:widowControl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- ведущий специалист Администрации Грушевского сельского поселения (уволена)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3 человека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>В соответствии с административным регламентом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» в границах сельского поселения Аксайского района, </w:t>
      </w:r>
      <w:r>
        <w:rPr>
          <w:sz w:val="28"/>
          <w:szCs w:val="28"/>
        </w:rPr>
        <w:t xml:space="preserve">утвержденным постановлением Администрации Аксайского района от 09.02.2017 № 40, </w:t>
      </w:r>
      <w:r>
        <w:rPr>
          <w:rFonts w:eastAsia="Calibri"/>
          <w:sz w:val="28"/>
          <w:szCs w:val="28"/>
          <w:lang w:eastAsia="en-US"/>
        </w:rPr>
        <w:t xml:space="preserve">с заявлением обратился </w:t>
      </w:r>
      <w:r>
        <w:rPr>
          <w:sz w:val="28"/>
          <w:szCs w:val="28"/>
        </w:rPr>
        <w:t xml:space="preserve">Данилов Андрей Валериевич </w:t>
      </w:r>
      <w:r>
        <w:rPr>
          <w:rFonts w:eastAsia="Calibri"/>
          <w:sz w:val="28"/>
          <w:szCs w:val="28"/>
          <w:lang w:eastAsia="en-US"/>
        </w:rPr>
        <w:t xml:space="preserve">по вопросу </w:t>
      </w:r>
      <w:r>
        <w:rPr>
          <w:sz w:val="28"/>
          <w:szCs w:val="28"/>
        </w:rPr>
        <w:t xml:space="preserve">предоставления разрешения 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, </w:t>
      </w:r>
      <w:r>
        <w:rPr>
          <w:rFonts w:eastAsia="Calibri"/>
          <w:sz w:val="28"/>
          <w:szCs w:val="28"/>
          <w:lang w:eastAsia="en-US"/>
        </w:rPr>
        <w:t>путем строительства данного объекта на расстоянии 1,1 метра от северной границы участка, на расстоянии 2,3 метра от западной границы участка, на расстоянии 2 метра от южной границы участка, процент застройки в границах участка - 52 %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lang w:eastAsia="en-US"/>
        </w:rPr>
      </w:pPr>
      <w:r>
        <w:rPr>
          <w:sz w:val="28"/>
          <w:szCs w:val="28"/>
        </w:rPr>
        <w:t>Данилов А.В.</w:t>
      </w:r>
      <w:r>
        <w:rPr>
          <w:rFonts w:eastAsia="Calibri"/>
          <w:sz w:val="28"/>
          <w:lang w:eastAsia="en-US"/>
        </w:rPr>
        <w:t xml:space="preserve">, кроме заявления, </w:t>
      </w:r>
      <w:r>
        <w:rPr>
          <w:rFonts w:eastAsia="Calibri"/>
          <w:sz w:val="28"/>
          <w:szCs w:val="28"/>
          <w:lang w:eastAsia="en-US"/>
        </w:rPr>
        <w:t>предоставил копию паспорта с пропиской, правоустанавливающие документы на земельный участок, а также схему планировочной организации земельного участка</w:t>
      </w:r>
      <w:r>
        <w:rPr>
          <w:rFonts w:eastAsia="Calibri"/>
          <w:sz w:val="28"/>
          <w:lang w:eastAsia="en-US"/>
        </w:rPr>
        <w:t xml:space="preserve"> с кадастровым номером </w:t>
      </w:r>
      <w:r>
        <w:rPr>
          <w:sz w:val="28"/>
          <w:szCs w:val="28"/>
        </w:rPr>
        <w:t>61:02:0600002:2438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о проведении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в границах сельского поселения Аксайского района, утвержденным решением Собрания депутатов Аксайского района от 21.06.2018 № 319, постановлением Администрации Аксайского района от 17.02.2021 № 81 назначены публичные слуш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публичных слушаний размещена на официальном сайте Администрации Аксайского района в информационно-телекоммуникационной сети «Интернет» и опубликована в информационном бюллетене Администрации Аксайского района «Аксайский район официальный» от 26.02.2021 № 8 (128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обладатели соседних земельных участков </w:t>
      </w:r>
      <w:r>
        <w:rPr>
          <w:rFonts w:eastAsia="Calibri"/>
          <w:sz w:val="28"/>
          <w:szCs w:val="28"/>
          <w:lang w:eastAsia="en-US"/>
        </w:rPr>
        <w:t>уведомлены о месте, дате и времени проведения публичных слуш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0.03.2021 по 17.03.2021 службой главного архитектора Аксайского района осуществлялась экспозиция информационных материалов, проводилось консультирование посетителей экспозиции информационных материалов, а также принимались предложения и замечания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на отклонение от предельных параметров разрешен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о стороны участников публичных слушаний вопросы, предложения и замечания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а публичных слушаний отражена в протоколе публичных слушаний от 17.03.20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убличных слушаний прилагается перечень участников публичных слушаний, которые рассматривали вопрос о предоставлении разрешения 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вопросу предоставления разрешения 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ризнать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е Администрации Аксайского района предоставить Данилову Андрею Валериевичу разрешение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отклонение от предельных параметров разрешенного строительства шестиэтажного многоквартирного жилого дома на земельном участке с кадастровым номером 61:02:0600002:2438, расположенном по адресу: Ростовская область, Аксайский район, ст. Грушевская, ул. Металлургов, 5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 xml:space="preserve">    _______________________________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22:00Z</dcterms:created>
  <dc:creator>Admin</dc:creator>
  <dc:description/>
  <cp:keywords/>
  <dc:language>en-US</dc:language>
  <cp:lastModifiedBy>user1</cp:lastModifiedBy>
  <cp:lastPrinted>2019-01-15T10:01:00Z</cp:lastPrinted>
  <dcterms:modified xsi:type="dcterms:W3CDTF">2021-04-05T08:01:00Z</dcterms:modified>
  <cp:revision>24</cp:revision>
  <dc:subject/>
  <dc:title>ПРОТОКОЛ</dc:title>
</cp:coreProperties>
</file>